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165</wp:posOffset>
                </wp:positionH>
                <wp:positionV relativeFrom="paragraph">
                  <wp:posOffset>-704215</wp:posOffset>
                </wp:positionV>
                <wp:extent cx="7181850" cy="1022985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1022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95pt;margin-top:-55.45pt;width:565.45pt;height:805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695</wp:posOffset>
                </wp:positionH>
                <wp:positionV relativeFrom="paragraph">
                  <wp:posOffset>2614295</wp:posOffset>
                </wp:positionV>
                <wp:extent cx="3333750" cy="19050"/>
                <wp:effectExtent l="635" t="5080" r="63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05.85pt" to="480.3pt,207.3pt" stroked="t" o:allowincell="f" style="position:absolute;flip:y">
                <v:stroke color="#99cc00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-626745</wp:posOffset>
                </wp:positionV>
                <wp:extent cx="6955155" cy="23869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5200" cy="2386800"/>
                          <a:chOff x="0" y="0"/>
                          <a:chExt cx="6955200" cy="238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3411720" y="0"/>
                            <a:ext cx="3543480" cy="23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30720"/>
                            <a:ext cx="4358160" cy="8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i/>
                                  <w:szCs w:val="47"/>
                                  <w:bCs/>
                                  <w:iCs/>
                                  <w:rFonts w:ascii="Flora-Bold" w:hAnsi="Flora-Bold" w:eastAsia="Times New Roman" w:cs="Flora-Bold"/>
                                  <w:color w:val="0A4198"/>
                                  <w:lang w:val="de-DE" w:bidi="ar-SA"/>
                                </w:rPr>
                                <w:t>Site Vosges du No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Flora-Bold" w:hAnsi="Flora-Bold" w:eastAsia="Times New Roman" w:cs="Flora-Bold"/>
                                  <w:color w:val="0A4198"/>
                                  <w:lang w:val="de-DE" w:bidi="ar-SA"/>
                                </w:rPr>
                                <w:t>D O C U M E N T  D ’ O B J E C T I F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-49.35pt;width:547.65pt;height:187.95pt" coordorigin="-1054,-987" coordsize="10953,3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9;top:-987;width:5579;height:375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4;top:6;width:6862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i/>
                            <w:szCs w:val="47"/>
                            <w:bCs/>
                            <w:iCs/>
                            <w:rFonts w:ascii="Flora-Bold" w:hAnsi="Flora-Bold" w:eastAsia="Times New Roman" w:cs="Flora-Bold"/>
                            <w:color w:val="0A4198"/>
                            <w:lang w:val="de-DE" w:bidi="ar-SA"/>
                          </w:rPr>
                          <w:t>Site Vosges du No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Flora-Bold" w:hAnsi="Flora-Bold" w:eastAsia="Times New Roman" w:cs="Flora-Bold"/>
                            <w:color w:val="0A4198"/>
                            <w:lang w:val="de-DE" w:bidi="ar-SA"/>
                          </w:rPr>
                          <w:t>D O C U M E N T  D ’ O B J E C T I F 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29055</wp:posOffset>
            </wp:positionH>
            <wp:positionV relativeFrom="paragraph">
              <wp:posOffset>8348345</wp:posOffset>
            </wp:positionV>
            <wp:extent cx="845185" cy="10115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011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4970</wp:posOffset>
            </wp:positionH>
            <wp:positionV relativeFrom="paragraph">
              <wp:posOffset>8286750</wp:posOffset>
            </wp:positionV>
            <wp:extent cx="1414145" cy="11366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9610</wp:posOffset>
            </wp:positionH>
            <wp:positionV relativeFrom="paragraph">
              <wp:posOffset>2720340</wp:posOffset>
            </wp:positionV>
            <wp:extent cx="2952115" cy="4686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04" t="-4" r="3872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1880</wp:posOffset>
            </wp:positionH>
            <wp:positionV relativeFrom="paragraph">
              <wp:posOffset>8766810</wp:posOffset>
            </wp:positionV>
            <wp:extent cx="1738630" cy="609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050</wp:posOffset>
                </wp:positionH>
                <wp:positionV relativeFrom="paragraph">
                  <wp:posOffset>6079490</wp:posOffset>
                </wp:positionV>
                <wp:extent cx="3369310" cy="948055"/>
                <wp:effectExtent l="0" t="0" r="0" b="19335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947880"/>
                          <a:chOff x="0" y="0"/>
                          <a:chExt cx="3369240" cy="94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196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7"/>
                                  <w:b/>
                                  <w:i/>
                                  <w:szCs w:val="97"/>
                                  <w:bCs/>
                                  <w:iCs/>
                                  <w:rFonts w:ascii="Flora-Bold" w:hAnsi="Flora-Bold" w:eastAsia="Times New Roman" w:cs="Flora-Bold"/>
                                  <w:color w:val="FFFFFF"/>
                                  <w:lang w:val="fr-FR" w:bidi="ar-SA"/>
                                </w:rPr>
                                <w:t>partie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396"/>
                                  <w:szCs w:val="396"/>
                                  <w:rFonts w:ascii="Flora-Bold" w:hAnsi="Flora-Bold" w:eastAsia="Times New Roman" w:cs="Flora-Bold"/>
                                  <w:color w:val="87BD42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640" y="605880"/>
                            <a:ext cx="246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478.7pt;width:265.2pt;height:74.65pt" coordorigin="-230,9574" coordsize="5304,1493">
                <v:shape id="shape_0" stroked="f" o:allowincell="f" style="position:absolute;left:-230;top:9574;width:5136;height:149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7"/>
                            <w:b/>
                            <w:i/>
                            <w:szCs w:val="97"/>
                            <w:bCs/>
                            <w:iCs/>
                            <w:rFonts w:ascii="Flora-Bold" w:hAnsi="Flora-Bold" w:eastAsia="Times New Roman" w:cs="Flora-Bold"/>
                            <w:color w:val="FFFFFF"/>
                            <w:lang w:val="fr-FR" w:bidi="ar-SA"/>
                          </w:rPr>
                          <w:t>partie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396"/>
                            <w:szCs w:val="396"/>
                            <w:rFonts w:ascii="Flora-Bold" w:hAnsi="Flora-Bold" w:eastAsia="Times New Roman" w:cs="Flora-Bold"/>
                            <w:color w:val="87BD42"/>
                            <w:lang w:val="fr-F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87,10528" to="5075,10528" stroked="t" o:allowincell="f" style="position:absolute">
                  <v:stroke color="#99cc00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3465</wp:posOffset>
                </wp:positionH>
                <wp:positionV relativeFrom="paragraph">
                  <wp:posOffset>2272030</wp:posOffset>
                </wp:positionV>
                <wp:extent cx="3885565" cy="9499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Flora-Bold" w:hAnsi="Flora-Bold" w:cs="Flora-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A419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lora-Bold" w:ascii="Flora-Bold" w:hAnsi="Flora-Bold"/>
                                <w:b/>
                                <w:bCs/>
                                <w:i/>
                                <w:iCs/>
                                <w:color w:val="0A4198"/>
                                <w:sz w:val="52"/>
                                <w:szCs w:val="52"/>
                              </w:rPr>
                              <w:t xml:space="preserve">Annexes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74.8pt;mso-wrap-distance-left:9.05pt;mso-wrap-distance-right:9.05pt;mso-wrap-distance-top:0pt;mso-wrap-distance-bottom:0pt;margin-top:178.9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Flora-Bold" w:hAnsi="Flora-Bold" w:cs="Flora-Bold"/>
                          <w:b/>
                          <w:b/>
                          <w:bCs/>
                          <w:i/>
                          <w:i/>
                          <w:iCs/>
                          <w:color w:val="0A4198"/>
                          <w:sz w:val="52"/>
                          <w:szCs w:val="52"/>
                        </w:rPr>
                      </w:pPr>
                      <w:r>
                        <w:rPr>
                          <w:rFonts w:cs="Flora-Bold" w:ascii="Flora-Bold" w:hAnsi="Flora-Bold"/>
                          <w:b/>
                          <w:bCs/>
                          <w:i/>
                          <w:iCs/>
                          <w:color w:val="0A4198"/>
                          <w:sz w:val="52"/>
                          <w:szCs w:val="52"/>
                        </w:rPr>
                        <w:t xml:space="preserve">Annexes 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8042910</wp:posOffset>
                </wp:positionV>
                <wp:extent cx="1731645" cy="72199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ora-Bold" w:hAnsi="Flora-Bold" w:cs="Flora-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A419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lora-Bold" w:ascii="Flora-Bold" w:hAnsi="Flora-Bold"/>
                                <w:b/>
                                <w:bCs/>
                                <w:i/>
                                <w:iCs/>
                                <w:color w:val="0A4198"/>
                                <w:sz w:val="40"/>
                                <w:szCs w:val="40"/>
                              </w:rPr>
                              <w:t>Avril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56.85pt;mso-wrap-distance-left:9.05pt;mso-wrap-distance-right:9.05pt;mso-wrap-distance-top:0pt;mso-wrap-distance-bottom:0pt;margin-top:633.3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ora-Bold" w:hAnsi="Flora-Bold" w:cs="Flora-Bold"/>
                          <w:b/>
                          <w:b/>
                          <w:bCs/>
                          <w:i/>
                          <w:i/>
                          <w:iCs/>
                          <w:color w:val="0A4198"/>
                          <w:sz w:val="40"/>
                          <w:szCs w:val="40"/>
                        </w:rPr>
                      </w:pPr>
                      <w:r>
                        <w:rPr>
                          <w:rFonts w:cs="Flora-Bold" w:ascii="Flora-Bold" w:hAnsi="Flora-Bold"/>
                          <w:b/>
                          <w:bCs/>
                          <w:i/>
                          <w:iCs/>
                          <w:color w:val="0A4198"/>
                          <w:sz w:val="40"/>
                          <w:szCs w:val="40"/>
                        </w:rPr>
                        <w:t>Avril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9590</wp:posOffset>
                </wp:positionH>
                <wp:positionV relativeFrom="paragraph">
                  <wp:posOffset>4364990</wp:posOffset>
                </wp:positionV>
                <wp:extent cx="2171065" cy="29832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ora-Bold" w:hAnsi="Flora-Bold" w:cs="Flora-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2B53F"/>
                                <w:sz w:val="396"/>
                                <w:szCs w:val="396"/>
                              </w:rPr>
                            </w:pPr>
                            <w:r>
                              <w:rPr>
                                <w:rFonts w:cs="Flora-Bold" w:ascii="Flora-Bold" w:hAnsi="Flora-Bold"/>
                                <w:b/>
                                <w:bCs/>
                                <w:i/>
                                <w:iCs/>
                                <w:color w:val="82B53F"/>
                                <w:sz w:val="396"/>
                                <w:szCs w:val="3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34.9pt;mso-wrap-distance-left:9.05pt;mso-wrap-distance-right:9.05pt;mso-wrap-distance-top:0pt;mso-wrap-distance-bottom:0pt;margin-top:343.7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ora-Bold" w:hAnsi="Flora-Bold" w:cs="Flora-Bold"/>
                          <w:b/>
                          <w:b/>
                          <w:bCs/>
                          <w:i/>
                          <w:i/>
                          <w:iCs/>
                          <w:color w:val="82B53F"/>
                          <w:sz w:val="396"/>
                          <w:szCs w:val="396"/>
                        </w:rPr>
                      </w:pPr>
                      <w:r>
                        <w:rPr>
                          <w:rFonts w:cs="Flora-Bold" w:ascii="Flora-Bold" w:hAnsi="Flora-Bold"/>
                          <w:b/>
                          <w:bCs/>
                          <w:i/>
                          <w:iCs/>
                          <w:color w:val="82B53F"/>
                          <w:sz w:val="396"/>
                          <w:szCs w:val="39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4820</wp:posOffset>
                </wp:positionH>
                <wp:positionV relativeFrom="paragraph">
                  <wp:posOffset>4286250</wp:posOffset>
                </wp:positionV>
                <wp:extent cx="1570355" cy="273875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Flora-Bold" w:hAnsi="Flora-Bold" w:cs="Flora-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CC00"/>
                                <w:sz w:val="396"/>
                                <w:szCs w:val="396"/>
                              </w:rPr>
                            </w:pPr>
                            <w:r>
                              <w:rPr>
                                <w:rFonts w:cs="Flora-Bold" w:ascii="Flora-Bold" w:hAnsi="Flora-Bold"/>
                                <w:b/>
                                <w:bCs/>
                                <w:i/>
                                <w:iCs/>
                                <w:color w:val="99CC00"/>
                                <w:sz w:val="396"/>
                                <w:szCs w:val="3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215.65pt;mso-wrap-distance-left:9.05pt;mso-wrap-distance-right:9.05pt;mso-wrap-distance-top:0pt;mso-wrap-distance-bottom:0pt;margin-top:337.5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Flora-Bold" w:hAnsi="Flora-Bold" w:cs="Flora-Bold"/>
                          <w:b/>
                          <w:b/>
                          <w:bCs/>
                          <w:i/>
                          <w:i/>
                          <w:iCs/>
                          <w:color w:val="99CC00"/>
                          <w:sz w:val="396"/>
                          <w:szCs w:val="396"/>
                        </w:rPr>
                      </w:pPr>
                      <w:r>
                        <w:rPr>
                          <w:rFonts w:cs="Flora-Bold" w:ascii="Flora-Bold" w:hAnsi="Flora-Bold"/>
                          <w:b/>
                          <w:bCs/>
                          <w:i/>
                          <w:iCs/>
                          <w:color w:val="99CC00"/>
                          <w:sz w:val="396"/>
                          <w:szCs w:val="39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Liste des anne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1 : Fiches descriptives des habitats visés par l’annexe I de la Directive Habita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2 : Fiches descriptives des espèces visées par l’annexe II de la Directive Habita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3 : Fiches descriptives des espèces visées par l’annexe I de la Directive Oiseau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4 : Rapport sur la gestion forestière des forêts publiques du site (ONF – 200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5 : Mise à jour et validation de l’étude des habitats forestiers et de leur état de conservation (ONF – 200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6 : Note sur l’articulation entre mise en œuvre du DOCOB et aides à la production forestiè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7 : Cahier des charges détaillé des mesures types des contrats forestiers pour le site Vosges du Nor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8 :  Cahier des charges des contrats d’agriculture durable pour le site Vosges du Nor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9 : Cahier des charges détaillé des mesures types des contrats « autres milieux » pour le site Vosges du Nor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240" w:after="0"/>
        <w:ind w:left="1559" w:hanging="1559"/>
        <w:rPr>
          <w:b/>
          <w:b/>
          <w:sz w:val="24"/>
        </w:rPr>
      </w:pPr>
      <w:r>
        <w:rPr>
          <w:b/>
          <w:sz w:val="24"/>
        </w:rPr>
        <w:t>Annexe 10 : Charte Natura 2000 du site Vosges du No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lor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14:00Z</dcterms:created>
  <dc:creator>s.morelle</dc:creator>
  <dc:description/>
  <cp:keywords/>
  <dc:language>en-US</dc:language>
  <cp:lastModifiedBy>db</cp:lastModifiedBy>
  <dcterms:modified xsi:type="dcterms:W3CDTF">2006-11-10T08:40:00Z</dcterms:modified>
  <cp:revision>6</cp:revision>
  <dc:subject/>
  <dc:title>Liste des annexes</dc:title>
</cp:coreProperties>
</file>